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s-ES_tradnl"/>
        </w:rPr>
      </w:pPr>
      <w:r>
        <w:rPr>
          <w:rFonts w:ascii="Arial" w:hAnsi="Arial"/>
          <w:b/>
          <w:sz w:val="32"/>
          <w:lang w:val="es-ES_tradnl"/>
        </w:rPr>
        <w:t>Instrucciones 2.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 xml:space="preserve">Copie directamente el contenido de los dos    diskettes en el directorio c:\rasmol. 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>Contenido del disco 1: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 xml:space="preserve">Carpeta </w:t>
      </w:r>
      <w:r>
        <w:rPr>
          <w:rFonts w:ascii="Times New Roman" w:hAnsi="Times New Roman"/>
          <w:b/>
          <w:sz w:val="22"/>
          <w:lang w:val="es-ES_tradnl"/>
        </w:rPr>
        <w:t>prot2</w:t>
      </w:r>
      <w:r>
        <w:rPr>
          <w:rFonts w:ascii="Times New Roman" w:hAnsi="Times New Roman"/>
          <w:lang w:val="es-ES_tradnl"/>
        </w:rPr>
        <w:t>. Contiene los archivos    PDB correspondientes a la ferredoxina, UDP-galactosa epimerasa y las formas oxi- y desoxi- de la hemoglobina.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 xml:space="preserve">Carpeta </w:t>
      </w:r>
      <w:r>
        <w:rPr>
          <w:rFonts w:ascii="Times New Roman" w:hAnsi="Times New Roman"/>
          <w:b/>
          <w:sz w:val="22"/>
          <w:lang w:val="es-ES_tradnl"/>
        </w:rPr>
        <w:t>metabolitos</w:t>
      </w:r>
      <w:r>
        <w:rPr>
          <w:rFonts w:ascii="Times New Roman" w:hAnsi="Times New Roman"/>
          <w:lang w:val="es-ES_tradnl"/>
        </w:rPr>
        <w:t xml:space="preserve">. Contiene los archivos PDB de coenzimas y vitaminas: ATP. AMP. NAD, NADP, NADH, CoA, tiamina, pirofosfato de tiamina, piridoxal, ácido fólico y cobalamina.    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 xml:space="preserve">Contenido del disco 2: 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>Archivos    B###.spt y C###.spt. Corresponden a las imágenes de las lecciones 2 y 3, respectivamente.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>Archivo ligando.spt (lección 2) y hb.spt (lección 3)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>Documentos de Word: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2"/>
          <w:lang w:val="es-ES_tradnl"/>
        </w:rPr>
        <w:t>Info2.doc</w:t>
      </w:r>
      <w:r>
        <w:rPr>
          <w:rFonts w:ascii="Times New Roman" w:hAnsi="Times New Roman"/>
          <w:lang w:val="es-ES_tradnl"/>
        </w:rPr>
        <w:t>: (este document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2"/>
          <w:lang w:val="es-ES_tradnl"/>
        </w:rPr>
        <w:t>Ligando.doc</w:t>
      </w:r>
      <w:r>
        <w:rPr>
          <w:rFonts w:ascii="Times New Roman" w:hAnsi="Times New Roman"/>
          <w:lang w:val="es-ES_tradnl"/>
        </w:rPr>
        <w:t>: instrucciones para la lección 2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2"/>
          <w:lang w:val="es-ES_tradnl"/>
        </w:rPr>
        <w:t>Hemoglobina.doc</w:t>
      </w:r>
      <w:r>
        <w:rPr>
          <w:rFonts w:ascii="Times New Roman" w:hAnsi="Times New Roman"/>
          <w:lang w:val="es-ES_tradnl"/>
        </w:rPr>
        <w:t>: Instrucciones para la lección 3.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ES_tradnl"/>
        </w:rPr>
        <w:t>Archivo gráfico en formato windows metafile:</w:t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</w:rPr>
        <w:t>NADUPG.WMF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 xml:space="preserve">Para ejecutar las lecciones, cargue Rasmol y teclee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 xml:space="preserve">script “ligando.spt”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>o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>script “hb.spt”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 xml:space="preserve">para las lecciones 2 y 3, respectivamente. Es conveniente disponer de una copia impresa de los guiones. </w:t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rFonts w:ascii="Times New Roman" w:hAnsi="Times New Roman"/>
          <w:lang w:val="es-ES_tradn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pto. Bioquím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42:00Z</dcterms:created>
  <dc:creator>Rhizobium</dc:creator>
  <dc:description/>
  <dc:language>en-US</dc:language>
  <cp:lastModifiedBy/>
  <dcterms:modified xsi:type="dcterms:W3CDTF">1999-03-17T14:18:00Z</dcterms:modified>
  <cp:revision>5</cp:revision>
  <dc:subject/>
  <dc:title>Instrucione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hizobium</vt:lpwstr>
  </property>
</Properties>
</file>