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Arial" w:hAnsi="Arial"/>
          <w:sz w:val="32"/>
          <w:lang w:val="es-ES_tradnl"/>
        </w:rPr>
        <w:t>La Hemoglobina y su unión al oxígeno.</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En esta lección se presentan algunos aspectos d ela estructura cuaternaria de la hemoglobina, de cómo se une al oxígeno y de los cambios conformacionales que sufre la molécula como resultado de su oxigenación. Los archivos empleados son:</w:t>
      </w:r>
    </w:p>
    <w:p>
      <w:pPr>
        <w:pStyle w:val="Normal"/>
        <w:bidi w:val="0"/>
        <w:jc w:val="left"/>
        <w:rPr>
          <w:lang w:val="es-ES_tradnl"/>
        </w:rPr>
      </w:pPr>
      <w:r>
        <w:rPr>
          <w:lang w:val="es-ES_tradnl"/>
        </w:rPr>
        <w:t>c:\rasmol\prot2\1hho.pdb para la oxihemoglobina</w:t>
      </w:r>
    </w:p>
    <w:p>
      <w:pPr>
        <w:pStyle w:val="Normal"/>
        <w:bidi w:val="0"/>
        <w:jc w:val="left"/>
        <w:rPr>
          <w:lang w:val="es-ES_tradnl"/>
        </w:rPr>
      </w:pPr>
      <w:r>
        <w:rPr>
          <w:lang w:val="es-ES_tradnl"/>
        </w:rPr>
        <w:t xml:space="preserve">c:\rasmol\prot2\deoxyhb.pdb para la desoxihemoglobina. </w:t>
      </w:r>
    </w:p>
    <w:p>
      <w:pPr>
        <w:pStyle w:val="Normal"/>
        <w:bidi w:val="0"/>
        <w:jc w:val="left"/>
        <w:rPr>
          <w:lang w:val="es-ES_tradnl"/>
        </w:rPr>
      </w:pPr>
      <w:r>
        <w:rPr>
          <w:lang w:val="es-ES_tradnl"/>
        </w:rPr>
        <w:t xml:space="preserve">La clave que figura al principio del texto de cada imagen corresponde al nombre del archivo spt correspondiente.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Para ejecutar la lección, teclee</w:t>
      </w:r>
    </w:p>
    <w:p>
      <w:pPr>
        <w:pStyle w:val="Normal"/>
        <w:bidi w:val="0"/>
        <w:jc w:val="left"/>
        <w:rPr>
          <w:lang w:val="es-ES_tradnl"/>
        </w:rPr>
      </w:pPr>
      <w:r>
        <w:rPr>
          <w:lang w:val="es-ES_tradnl"/>
        </w:rPr>
        <w:t xml:space="preserve">script “hb.spt” y pulse intro. </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w:t>
      </w:r>
      <w:r>
        <w:rPr>
          <w:lang w:val="es-ES_tradnl"/>
        </w:rPr>
        <w:t xml:space="preserve"> C010.spt.    Molécula de deoxihemoglobina humana. Se observan las cuatro cadenas, en colores diferentes: cadenas alfa: azul y verde; cadenas beta, cyan y amarillo), y los cuatro grupos hemo, en color CPK). Rote la molécula para ver la disposición relativa de las 4 cadenas. Observe que el centro de la molécula está hueco: la deoxihemoglobina es una proteína poco compacta.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2.</w:t>
      </w:r>
      <w:r>
        <w:rPr>
          <w:lang w:val="es-ES_tradnl"/>
        </w:rPr>
        <w:t xml:space="preserve"> C015.spt. Un modelo de alambre permite ver mejor como se encuentran los grupos hemo dentro de    las cadenas: son planos y aproximadamente cuadrados. Los átomos de hierro ferroso, en color naranja, se encuentran en el centro de los grupos hemo. Fíjese que el centro de la molécula de hemoglobina está, como se había apreciado en la vista anterior,    hueco. En este hueco es donde entra la molécula del efector alostérico 2,3 bis fosfoglicerato (2,3 BPG). Su unión disminuye la afinidad de la hemoglobina hacia el oxígeno: es un ejemplo de    cooperatividad heterotrópica negativa. El hueco central en la oxihemoglobina es menor, y el 2,3 BPG no cabe, por lo que la oxigenación de la hemoglobina implica la salida del 2,3 BPG.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3.</w:t>
      </w:r>
      <w:r>
        <w:rPr>
          <w:lang w:val="es-ES_tradnl"/>
        </w:rPr>
        <w:t xml:space="preserve"> C017.spt.    Estructura secundaria de las cadenas de hemoglobina. Fíjese las cuatro cadenas son muy parecidas, y que no tienen láminas beta, ni tampoco puentes disulfuro. Fíjese que los contactos son mayores entre pares de cadena alfa-beta (verde y amarillo; azul y cyan) que entre cadenas alfa o cadenas beta entre sí. Amplíe para ver de cerca uno de los grupos hemo: es muy compact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4.</w:t>
      </w:r>
      <w:r>
        <w:rPr>
          <w:lang w:val="es-ES_tradnl"/>
        </w:rPr>
        <w:t xml:space="preserve"> C018.spt. Uno de los cuatro grupos hemo en modelo de “bolas”. Se pueden ver muy bien los cuatro grupos tetrapirrólicos y el hierro en el medio, coordinado con los cuatro nitrógenos. Rote la figura para ver el carácter plano de este grup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5.</w:t>
      </w:r>
      <w:r>
        <w:rPr>
          <w:lang w:val="es-ES_tradnl"/>
        </w:rPr>
        <w:t xml:space="preserve"> C020.spt. Una vista cercana a una de las subunidades beta.    El hierro del grupo hemo está unido a la histidina 92 de la cadena. Observe que el grupo hemo está ligeramente “hundido” hacia el centro, como si la His 92 “tirase” de él. El oxígeno se unirá al hierro entrando por el extremo opuesto de la His 92. Recuerde que solo el modelo “spacefill” nos da una idea del tamaño real de los átomos en la molécula.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6.</w:t>
      </w:r>
      <w:r>
        <w:rPr>
          <w:lang w:val="es-ES_tradnl"/>
        </w:rPr>
        <w:t xml:space="preserve"> C030.spt.    Aquí se puede ver un corte de la cadena beta anterior. Como ya conocen, cada cadena    tiene un interior compacto; el grupo hemo se muestra en azul, y se aprecia muy bien su curvatura; el átomo de hierro, naranja, está unido a un átomo de nitrógeno (azul pálido) de la histidina 92. No hay enlaces covalentes entre el hemo y la proteína; solo interacciones hidrofóbicas y el enlace coordinado a través de la histidina. En el hueco que hay delante del hierro entrará la molécula de oxígeno. En ese entorno apolar el hierro ferroso es estable en presencia de oxígeno, y no se oxida. Tanto en disolución como formando parte de hemo libre, el hierro ferroso se oxida espontánea e irreversiblemente a hierro férrico.    El hierro férrico no une oxígeno, por lo que la hemoglobina oxidada es inservible como transportador.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7.</w:t>
      </w:r>
      <w:r>
        <w:rPr>
          <w:lang w:val="es-ES_tradnl"/>
        </w:rPr>
        <w:t xml:space="preserve"> C040.spt. ¡Es lento cargando!.La zona de contacto entre una cadena beta y las dos cadenas vecinas (ambas son alfa). Se puede ver el estrecho contacto entre las cadenas. No hay enlaces covalentes, pero si enlaces iónicos. En el extremo derecho de la imagen se ve un grupo COO (es el carboxilo terminal de la cadena D, amarilla; se ve el carbono unido a dos oxígenos en rojo) junto a un grupo cationico (vea el nitrógeno azul pálido): es la lisina    40 de la cadena alfa, azul oscuro. En la oxihemoglobina este enlace iónico está roto al separarse    las    dos cadenas. Para simplificar la imagen no se muestra la segunda cadena beta, ya que las cadenas beta no tienen puntos de contacto entre sí.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8.</w:t>
      </w:r>
      <w:r>
        <w:rPr>
          <w:lang w:val="es-ES_tradnl"/>
        </w:rPr>
        <w:t xml:space="preserve"> C045.spt. ¡Lento cargando! Igual que antes, pero ahora se aprecian mejor los átomos pertenecientes a cada cadena, y se puede comprobar que, en efecto, no hay enlaces covalentes entre las mismas. Rote la molécula, y si no había podido localizar el enlace iónico entre la lys 40 de una cadena alfa y el Ct de beta, ahora seguro que no tiene problemas para ell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9.</w:t>
      </w:r>
      <w:r>
        <w:rPr>
          <w:lang w:val="es-ES_tradnl"/>
        </w:rPr>
        <w:t xml:space="preserve"> C060.spt. Dimero alfa-beta de la hemoglobina oxigenada humana. Esto es, media molécula. RECUERDE que la hemoglobina es un tetrámero. Fíjese que los grupos hemo llevan ahora unida una molécula de oxígeno, que se muestra en color magenta para destacarla. La cadena alfa se muestra en azul, y la beta en amarillo. Aparece también una molécula de ácido fosfórico, que se incorporó a la proteína durante la preparación de la muestra.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0.</w:t>
      </w:r>
      <w:r>
        <w:rPr>
          <w:lang w:val="es-ES_tradnl"/>
        </w:rPr>
        <w:t xml:space="preserve"> C070.spt.    Detalle de la cadena beta. Vea la his 92 unida al hierro, y que ahora el grupo hemo está plano, habiendo desaparecido el hundimiento que presenta en la deoxiHb. Este cambio en la conformación del grupo hemo, de solo 0,06 nm (0,6 A) es suficiente para que, “tirando” de la histidina 92, la conformación global de la cadena polipeptídica se altere lo suficiente para modificar la afinidad de la Hb hacia el oxígeno en las restantes cadenas de la molécula.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1.</w:t>
      </w:r>
      <w:r>
        <w:rPr>
          <w:lang w:val="es-ES_tradnl"/>
        </w:rPr>
        <w:t xml:space="preserve"> C075.spt.    En esta vista se aprecia como el oxígeno se encuentra rodeado de grupos hidrofóbicos, mostrados en color amarillo. Recuerde que este entorno hidrofóbico permite manetener el hierro del grupo hemo en su forma reducida. Además, se crea un puente de hidrógeno entre la histidina 63 (en color CPK) y la molécula de oxígeno.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lang w:val="es-ES_tradnl"/>
        </w:rPr>
        <w:t>12.</w:t>
      </w:r>
      <w:r>
        <w:rPr>
          <w:lang w:val="es-ES_tradnl"/>
        </w:rPr>
        <w:t xml:space="preserve"> C080.spt. Corte a través de la cadena beta. El grupo hemo se muestra en azul, el hierro en naranja y el oxígeno en magenta. Fíjese que los átomos enlazados aparecen como esferas que se intersectan. Por ejemplo, el hierro está unido por un lado a un nitrógeno de la histidina 92 y a uno de los átomos de oxígeno de la molécula de oxígeno, pero el otro átomo de oxígeno no se encuentra unido a nada; está en una “bolsa”. Parte de los grupos hidrofóbicos (en amarillo) que se veían en la imagen anterior se pueden ver en esta, formando la bolsa hidrofóbica que envuelve al oxígen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lang w:val="es-ES_tradnl"/>
        </w:rPr>
      </w:pPr>
      <w:r>
        <w:rPr>
          <w:b/>
          <w:lang w:val="es-ES_tradnl"/>
        </w:rPr>
        <w:t>CREDITOS</w:t>
      </w:r>
      <w:r>
        <w:rPr>
          <w:lang w:val="es-ES_tradnl"/>
        </w:rPr>
        <w:t>:</w:t>
      </w:r>
    </w:p>
    <w:p>
      <w:pPr>
        <w:pStyle w:val="Normal"/>
        <w:bidi w:val="0"/>
        <w:jc w:val="left"/>
        <w:rPr>
          <w:lang w:val="es-ES_tradnl"/>
        </w:rPr>
      </w:pPr>
      <w:r>
        <w:rPr>
          <w:rFonts w:ascii="Arial" w:hAnsi="Arial"/>
          <w:b/>
          <w:lang w:val="es-ES_tradnl"/>
        </w:rPr>
        <w:t xml:space="preserve">Programa Rasmol:    </w:t>
      </w:r>
    </w:p>
    <w:p>
      <w:pPr>
        <w:pStyle w:val="Normal"/>
        <w:bidi w:val="0"/>
        <w:jc w:val="left"/>
        <w:rPr>
          <w:lang w:val="es-ES_tradnl"/>
        </w:rPr>
      </w:pPr>
      <w:r>
        <w:rPr>
          <w:lang w:val="es-ES_tradnl"/>
        </w:rPr>
        <w:t>Roger Sayle.</w:t>
      </w:r>
    </w:p>
    <w:p>
      <w:pPr>
        <w:pStyle w:val="Normal"/>
        <w:bidi w:val="0"/>
        <w:jc w:val="left"/>
        <w:rPr>
          <w:lang w:val="es-ES_tradnl"/>
        </w:rPr>
      </w:pPr>
      <w:r>
        <w:rPr>
          <w:lang w:val="es-ES_tradnl"/>
        </w:rPr>
        <w:t>Glaxo Wellcome Research and Development.</w:t>
      </w:r>
    </w:p>
    <w:p>
      <w:pPr>
        <w:pStyle w:val="Normal"/>
        <w:bidi w:val="0"/>
        <w:jc w:val="left"/>
        <w:rPr>
          <w:lang w:val="es-ES_tradnl"/>
        </w:rPr>
      </w:pPr>
      <w:r>
        <w:rPr>
          <w:lang w:val="es-ES_tradnl"/>
        </w:rPr>
        <w:t>http://www.umass.edu./microbio/rasmol</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Fonts w:ascii="Arial" w:hAnsi="Arial"/>
          <w:sz w:val="22"/>
          <w:lang w:val="es-ES_tradnl"/>
        </w:rPr>
        <w:t>Estructura tridimensional de la desoxihemoglobina humana</w:t>
      </w:r>
      <w:r>
        <w:rPr>
          <w:lang w:val="es-ES_tradnl"/>
        </w:rPr>
        <w:t>:</w:t>
      </w:r>
    </w:p>
    <w:p>
      <w:pPr>
        <w:pStyle w:val="Normal"/>
        <w:bidi w:val="0"/>
        <w:jc w:val="left"/>
        <w:rPr>
          <w:lang w:val="es-ES_tradnl"/>
        </w:rPr>
      </w:pPr>
      <w:r>
        <w:rPr>
          <w:lang w:val="es-ES_tradnl"/>
        </w:rPr>
        <w:t>J. Tame, B. Vallone, (1998). No publicado aún. Entrada    1A3N Jena PDB</w:t>
      </w:r>
    </w:p>
    <w:p>
      <w:pPr>
        <w:pStyle w:val="Normal"/>
        <w:bidi w:val="0"/>
        <w:jc w:val="left"/>
        <w:rPr>
          <w:lang w:val="es-ES_tradnl"/>
        </w:rPr>
      </w:pPr>
      <w:hyperlink r:id="rId2">
        <w:r>
          <w:rPr>
            <w:rStyle w:val="InternetLink"/>
            <w:lang w:val="es-ES"/>
          </w:rPr>
          <w:t>http://www.imb-jena.de/</w:t>
        </w:r>
      </w:hyperlink>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Fonts w:ascii="Arial" w:hAnsi="Arial"/>
          <w:sz w:val="22"/>
          <w:lang w:val="es-ES_tradnl"/>
        </w:rPr>
        <w:t>Estructura tridimensional de la oxihemoglobina humana</w:t>
      </w:r>
      <w:r>
        <w:rPr>
          <w:lang w:val="es-ES_tradnl"/>
        </w:rPr>
        <w:t>:</w:t>
      </w:r>
    </w:p>
    <w:p>
      <w:pPr>
        <w:pStyle w:val="Normal"/>
        <w:bidi w:val="0"/>
        <w:jc w:val="left"/>
        <w:rPr>
          <w:lang w:val="es-ES_tradnl"/>
        </w:rPr>
      </w:pPr>
      <w:r>
        <w:rPr>
          <w:lang w:val="es-ES_tradnl"/>
        </w:rPr>
        <w:t>B. Shaanan. (1983). “Structure of Human Oxyhaemoglobin at 2.1 Angstroms Resolution”. J.Mol.Biol. 171: 31.</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Preparación de las imágenes y guión:</w:t>
      </w:r>
    </w:p>
    <w:p>
      <w:pPr>
        <w:pStyle w:val="Normal"/>
        <w:bidi w:val="0"/>
        <w:jc w:val="left"/>
        <w:rPr>
          <w:lang w:val="es-ES_tradnl"/>
        </w:rPr>
      </w:pPr>
      <w:r>
        <w:rPr>
          <w:i/>
          <w:lang w:val="es-ES_tradnl"/>
        </w:rPr>
        <w:t>Javier Corzo</w:t>
      </w:r>
    </w:p>
    <w:p>
      <w:pPr>
        <w:pStyle w:val="Normal"/>
        <w:bidi w:val="0"/>
        <w:jc w:val="left"/>
        <w:rPr>
          <w:lang w:val="es-ES_tradnl"/>
        </w:rPr>
      </w:pPr>
      <w:r>
        <w:rPr>
          <w:i/>
          <w:lang w:val="es-ES_tradnl"/>
        </w:rPr>
        <w:t>Departamento de Bioquímica y Biología Molecular. Universidad de La Laguna. fcorzo@ull.es</w:t>
      </w:r>
    </w:p>
    <w:p>
      <w:pPr>
        <w:pStyle w:val="Normal"/>
        <w:bidi w:val="0"/>
        <w:jc w:val="left"/>
        <w:rPr>
          <w:rFonts w:ascii="Times New Roman" w:hAnsi="Times New Roman"/>
          <w:lang w:val="es-ES_tradnl"/>
        </w:rPr>
      </w:pPr>
      <w:r>
        <w:rPr>
          <w:lang w:val="es-ES_tradnl"/>
        </w:rPr>
      </w:r>
    </w:p>
    <w:p>
      <w:pPr>
        <w:pStyle w:val="Normal"/>
        <w:bidi w:val="0"/>
        <w:jc w:val="left"/>
        <w:rPr/>
      </w:pPr>
      <w:r>
        <w:rPr/>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b-jena.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15</Words>
  <Characters>7108</Characters>
  <CharactersWithSpaces>5788</CharactersWithSpaces>
  <Company>Dpto. Bioquím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2:01:00Z</dcterms:created>
  <dc:creator>Rhizobium</dc:creator>
  <dc:description/>
  <dc:language>en-US</dc:language>
  <cp:lastModifiedBy/>
  <cp:lastPrinted>1999-03-17T13:33:00Z</cp:lastPrinted>
  <dcterms:modified xsi:type="dcterms:W3CDTF">1999-03-17T13:41:00Z</dcterms:modified>
  <cp:revision>25</cp:revision>
  <dc:subject/>
  <dc:title>Molécula de deoxyhemoglobina hu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hizobium</vt:lpwstr>
  </property>
</Properties>
</file>