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Instrucciones para visualización de las animaciones en formato htl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Estas animaciones se realizan a partir de estructuras determinadas por RMN, y corresponden a los diferentes confórmeros existentes en los correspondientes archivos .pdb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animación ha sido realizada por el servidor de Protein Explorer de la Massachssets University. La dirección de la página principal de Protein Explorer es:  file:///C|/Chime/protexpl/INDEX.HTM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ara su ejecución estas animaciones requieren: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Tener instalado en el sistema Chime y las versiones 4.5 ó 4.7 de Netscape. NO funcionan correctamente con otros navegadores, incluyendo versiones más modernas de Netscape.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directorio donde se encuentren los archivos htlm y .bmp correspondientes a estas proteínas tiene que ser necesariamente c:/animes. Si no se encuentran en ese directorio no funcionarán. Por consiguiente, deberá copiar esta carpeta completa al directorio raíz de su disco c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01:00Z</dcterms:created>
  <dc:creator>Laboratorio</dc:creator>
  <dc:description/>
  <dc:language>en-US</dc:language>
  <cp:lastModifiedBy>Laboratorio</cp:lastModifiedBy>
  <dcterms:modified xsi:type="dcterms:W3CDTF">2002-10-16T19:10:00Z</dcterms:modified>
  <cp:revision>3</cp:revision>
  <dc:subject/>
  <dc:title>Instrucciones para visualización de las animaciones en formato htlm</dc:title>
</cp:coreProperties>
</file>